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6"/>
        <w:gridCol w:w="1296"/>
        <w:gridCol w:w="1585"/>
        <w:gridCol w:w="1584"/>
        <w:gridCol w:w="1584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RM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0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0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78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ev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61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49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obinQ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1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2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7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owth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7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3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rmAg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6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3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ard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3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ep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3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9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7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ccup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8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4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9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7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4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4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shar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9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5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ua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S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9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83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5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GDP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1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0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8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0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47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40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536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1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5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3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6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49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ustr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