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1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7"/>
        <w:gridCol w:w="1583"/>
        <w:gridCol w:w="864"/>
        <w:gridCol w:w="1584"/>
        <w:gridCol w:w="864"/>
        <w:gridCol w:w="1584"/>
        <w:gridCol w:w="864"/>
      </w:tblGrid>
      <w:tr>
        <w:trPr/>
        <w:tc>
          <w:tcPr>
            <w:tcW w:w="194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86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3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/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/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/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7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4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3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0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2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8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44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2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0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6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20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6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2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2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0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8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1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5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2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3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5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19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9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9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3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5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4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1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3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5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31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49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20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3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4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4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5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21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8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3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0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6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9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5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2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0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0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7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2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4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2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8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8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5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7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8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601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985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437***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9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44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75)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69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96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495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,495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umber of id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384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38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310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31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02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,202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86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