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5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6"/>
        <w:gridCol w:w="1585"/>
        <w:gridCol w:w="1440"/>
        <w:gridCol w:w="1583"/>
      </w:tblGrid>
      <w:tr>
        <w:trPr/>
        <w:tc>
          <w:tcPr>
            <w:tcW w:w="194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583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3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aten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SA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atent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RME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0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15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A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31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9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Size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34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03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ev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61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49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7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77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obinQ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1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4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4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Growth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17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2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3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6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irmAge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1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27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9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oard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0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9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9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8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9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dep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8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6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9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6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ccupy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38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99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086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7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8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47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Mshare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1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84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0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05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ual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4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7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ST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99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2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08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6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1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68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GDP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1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5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9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05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4.47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3.108***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3.137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92)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8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4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417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417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5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59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6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dustry</w:t>
            </w:r>
          </w:p>
        </w:tc>
        <w:tc>
          <w:tcPr>
            <w:tcW w:w="1585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3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</w:t>
            </w:r>
          </w:p>
        </w:tc>
        <w:tc>
          <w:tcPr>
            <w:tcW w:w="1585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3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