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584"/>
        <w:gridCol w:w="1584"/>
        <w:gridCol w:w="1584"/>
        <w:gridCol w:w="1440"/>
        <w:gridCol w:w="1584"/>
        <w:gridCol w:w="1440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584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z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Patent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RM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Siz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67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5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3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85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4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ev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92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8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7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69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0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obinQ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6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6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2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4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Growth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0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13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6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50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4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irmAg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6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1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510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6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35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5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4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Boar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3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7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6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4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3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e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0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9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6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2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77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4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8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ccup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0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6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6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.21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2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2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6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0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7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3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Mshar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86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1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13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7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7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1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ual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9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0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99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03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0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S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95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5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57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6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2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1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GDP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3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5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5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8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7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5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ERME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3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21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2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3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00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6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V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7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V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0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192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5.409***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0.317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8.00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41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63)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1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2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644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646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4,417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78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78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91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88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4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2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5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dustry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Year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584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Yes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Robust standard error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