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9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585"/>
        <w:gridCol w:w="1583"/>
        <w:gridCol w:w="1584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1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9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2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8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8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7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9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4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2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0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03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81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4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306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9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611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9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72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6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2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4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4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5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7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0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7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1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8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8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1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13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56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27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3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3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44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13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16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6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