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585"/>
        <w:gridCol w:w="1440"/>
        <w:gridCol w:w="1583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ROA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RM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5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0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OA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3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2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2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v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1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2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5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obinQ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1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owth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5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55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3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rmAg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4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0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ard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ep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6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6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ccup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3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66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7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6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shar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3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ual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9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S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9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4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3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GDP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1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1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47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0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340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2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59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ustr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