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1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46"/>
        <w:gridCol w:w="1584"/>
        <w:gridCol w:w="1585"/>
      </w:tblGrid>
      <w:tr>
        <w:trPr/>
        <w:tc>
          <w:tcPr>
            <w:tcW w:w="194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58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z1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z2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atent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atent2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ERME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8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8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5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6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Size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44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73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5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ev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45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7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7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89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TobinQ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1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31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0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4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Growth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08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66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6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FirmAge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86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2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0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13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Board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8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4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9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94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ndep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29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31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5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75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ccup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026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626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60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584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Mshare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39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209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9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11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ual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1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9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5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NST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96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834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6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70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PGDP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9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75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5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8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nstant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4.916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7.354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99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104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,620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,417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64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48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ndustr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194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Year</w:t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58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