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584"/>
        <w:gridCol w:w="1585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10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5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7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3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4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7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95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386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8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4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4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7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1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9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9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9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0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4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3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516***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16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4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4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27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3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6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